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40863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47521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